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-369570</wp:posOffset>
                </wp:positionV>
                <wp:extent cx="8631555" cy="657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1720" cy="657360"/>
                          <a:chOff x="0" y="0"/>
                          <a:chExt cx="8631720" cy="657360"/>
                        </a:xfrm>
                      </wpg:grpSpPr>
                      <wps:wsp>
                        <wps:cNvSpPr txBox="1"/>
                        <wps:spPr>
                          <a:xfrm>
                            <a:off x="0" y="295200"/>
                            <a:ext cx="472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食事をしよう！　なりきり名人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0"/>
                            <a:ext cx="43585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Class(   )　No.(   )Name(  　　　　　                   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29.1pt;width:679.65pt;height:51.7pt" coordorigin="1079,-582" coordsize="13593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-117;width:7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食事をしよう！　なりきり名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08;top:-582;width:686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Class(   )　No.(   )Name(  　　　　　               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</wp:posOffset>
                </wp:positionH>
                <wp:positionV relativeFrom="paragraph">
                  <wp:posOffset>20955</wp:posOffset>
                </wp:positionV>
                <wp:extent cx="5049520" cy="5892165"/>
                <wp:effectExtent l="5080" t="5715" r="668020" b="11912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5892120"/>
                          <a:chOff x="0" y="0"/>
                          <a:chExt cx="5049360" cy="58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5892120"/>
                          </a:xfrm>
                          <a:prstGeom prst="wedgeRoundRectCallout">
                            <a:avLst>
                              <a:gd name="adj1" fmla="val 63078"/>
                              <a:gd name="adj2" fmla="val 154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163800"/>
                            <a:ext cx="4694040" cy="55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①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③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⑤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⑦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⑨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⑪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⑬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⑮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⑰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ＭＳ Ｐゴシック" w:hAnsi="ＭＳ Ｐゴシック" w:eastAsia="ＭＳ 明朝;MS Mincho" w:cs="ＭＳ Ｐゴシック"/>
                                  <w:color w:val="auto"/>
                                  <w:lang w:val="en-US" w:eastAsia="ja-JP" w:bidi="ar-SA"/>
                                </w:rPr>
                                <w:t>⑲　　　　　　　　　　　　　　　　　　　　　　　　　　　　　　　　　　　　　　　　　　　　　　　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1.65pt;width:397.6pt;height:463.95pt" coordorigin="672,33" coordsize="7952,927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72;top:33;width:7951;height:9278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08;top:291;width:7391;height:8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①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③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⑤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⑦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⑨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⑪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⑬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⑮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⑰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ＭＳ Ｐゴシック" w:hAnsi="ＭＳ Ｐゴシック" w:eastAsia="ＭＳ 明朝;MS Mincho" w:cs="ＭＳ Ｐゴシック"/>
                            <w:color w:val="auto"/>
                            <w:lang w:val="en-US" w:eastAsia="ja-JP" w:bidi="ar-SA"/>
                          </w:rPr>
                          <w:t>⑲　　　　　　　　　　　　　　　　　　　　　　　　　　　　　　　　　　　　　　　　　　　　　　　　　　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2945</wp:posOffset>
                </wp:positionH>
                <wp:positionV relativeFrom="paragraph">
                  <wp:posOffset>88900</wp:posOffset>
                </wp:positionV>
                <wp:extent cx="3081020" cy="2531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253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メ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・（　　　　　　　）と（　　　　　　　）で食事を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・どんな話をするの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（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例）　テスト，映画，カラオケ，買い物，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運動会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6pt;height:199.3pt;mso-wrap-distance-left:9.05pt;mso-wrap-distance-right:9.05pt;mso-wrap-distance-top:0pt;mso-wrap-distance-bottom:0pt;margin-top:7pt;mso-position-vertical-relative:text;margin-left:45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メ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・（　　　　　　　）と（　　　　　　　）で食事をする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・どんな話をするのか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（　　　　　　　　　　　　　　　　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例）　テスト，映画，カラオケ，買い物，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運動会など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29680</wp:posOffset>
            </wp:positionH>
            <wp:positionV relativeFrom="paragraph">
              <wp:posOffset>635</wp:posOffset>
            </wp:positionV>
            <wp:extent cx="1280160" cy="12934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-369570</wp:posOffset>
                </wp:positionV>
                <wp:extent cx="8631555" cy="657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1720" cy="657360"/>
                          <a:chOff x="0" y="0"/>
                          <a:chExt cx="8631720" cy="657360"/>
                        </a:xfrm>
                      </wpg:grpSpPr>
                      <wps:wsp>
                        <wps:cNvSpPr txBox="1"/>
                        <wps:spPr>
                          <a:xfrm>
                            <a:off x="0" y="295200"/>
                            <a:ext cx="472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食事をしよう！　なりきり名人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840" y="0"/>
                            <a:ext cx="43585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Class(   )　No.(   )Name(  　　　　　                   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-29.1pt;width:679.65pt;height:51.7pt" coordorigin="1008,-582" coordsize="13593,1034">
                <v:shape id="shape_0" fillcolor="white" stroked="f" o:allowincell="f" style="position:absolute;left:1008;top:-117;width:7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食事をしよう！　なりきり名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7;top:-582;width:6863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Class(   )　No.(   )Name(  　　　　　               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4986020" cy="5913120"/>
                <wp:effectExtent l="787400" t="5715" r="5080" b="25273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0" cy="5913000"/>
                          <a:chOff x="0" y="0"/>
                          <a:chExt cx="4986000" cy="59130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4986000" cy="5913000"/>
                          </a:xfrm>
                          <a:prstGeom prst="wedgeRoundRectCallout">
                            <a:avLst>
                              <a:gd name="adj1" fmla="val 65625"/>
                              <a:gd name="adj2" fmla="val -1474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184320"/>
                            <a:ext cx="4408200" cy="53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②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④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⑥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⑧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⑩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⑫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⑭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⑯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⑱　　　　　　　　　　　　　　　　　　　　　　　　　　　　　　　　　　　　　　　　　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1"/>
                                  <w:rFonts w:ascii="Arial" w:hAnsi="Arial" w:eastAsia="ＭＳ Ｐゴシック" w:cs="Arial"/>
                                  <w:color w:val="auto"/>
                                  <w:lang w:val="en-US" w:eastAsia="ja-JP" w:bidi="ar-SA"/>
                                </w:rPr>
                                <w:t>⑳　　　　　　　　　　　　　　　　　　　　　　　　　　　　　　　　　　　　　　　　　　　　　　　　　　　　　　　　　　　　　　　　　　　　　　　　　　　　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-0.05pt;width:392.6pt;height:465.6pt" coordorigin="6371,-1" coordsize="7852,9312">
                <v:shape id="shape_0" fillcolor="white" stroked="t" o:allowincell="f" style="position:absolute;left:6372;top:0;width:7851;height:9311;mso-wrap-style:none;v-text-anchor:middle;rotation:18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6;top:290;width:6941;height:8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②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④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⑥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⑧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⑩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⑫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⑭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⑯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⑱　　　　　　　　　　　　　　　　　　　　　　　　　　　　　　　　　　　　　　　　　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1"/>
                            <w:rFonts w:ascii="Arial" w:hAnsi="Arial" w:eastAsia="ＭＳ Ｐゴシック" w:cs="Arial"/>
                            <w:color w:val="auto"/>
                            <w:lang w:val="en-US" w:eastAsia="ja-JP" w:bidi="ar-SA"/>
                          </w:rPr>
                          <w:t>⑳　　　　　　　　　　　　　　　　　　　　　　　　　　　　　　　　　　　　　　　　　　　　　　　　　　　　　　　　　　　　　　　　　　　　　　　　　　　　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155</wp:posOffset>
                </wp:positionH>
                <wp:positionV relativeFrom="paragraph">
                  <wp:posOffset>-4445</wp:posOffset>
                </wp:positionV>
                <wp:extent cx="3138170" cy="2780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78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メ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・（　　　　　　　）と（　　　　　　　）で食事を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・どんな話をするの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（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例）　テスト，映画，カラオケ，買い物，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運動会な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18.95pt;mso-wrap-distance-left:9.05pt;mso-wrap-distance-right:9.05pt;mso-wrap-distance-top:0pt;mso-wrap-distance-bottom:0pt;margin-top:-0.35pt;mso-position-vertical-relative:text;margin-left:2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メ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・（　　　　　　　）と（　　　　　　　）で食事をする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・どんな話をするのか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（　　　　　　　　　　　　　　　　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例）　テスト，映画，カラオケ，買い物，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運動会など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33600</wp:posOffset>
            </wp:positionH>
            <wp:positionV relativeFrom="paragraph">
              <wp:posOffset>635</wp:posOffset>
            </wp:positionV>
            <wp:extent cx="1096645" cy="110871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567" w:bottom="1134"/>
      <w:pgNumType w:start="37"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53035" cy="18161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290.5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4:17:00Z</dcterms:created>
  <dc:creator>研究員53</dc:creator>
  <dc:description/>
  <cp:keywords/>
  <dc:language>en-US</dc:language>
  <cp:lastModifiedBy>tosyositu</cp:lastModifiedBy>
  <cp:lastPrinted>2006-12-12T21:38:00Z</cp:lastPrinted>
  <dcterms:modified xsi:type="dcterms:W3CDTF">2008-03-24T06:12:00Z</dcterms:modified>
  <cp:revision>4</cp:revision>
  <dc:subject/>
  <dc:title>なりきり名人　　　　　　　　　　　　　　　　　　　　　　　　　　　　　　　　　　　　　　　　　　　　　　なりきり名人</dc:title>
</cp:coreProperties>
</file>