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  <w:gridCol w:w="895"/>
        <w:gridCol w:w="895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AT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③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⑤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⑥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Cs w:val="21"/>
              </w:rPr>
              <w:t>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その他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12/</w:t>
            </w:r>
            <w:r>
              <w:rPr/>
              <w:t>５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24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◎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29.3pt;margin-top:16.8pt;width:209.2pt;height:32.95pt;mso-wrap-style:none;v-text-anchor:middle" type="_x0000_t136">
            <v:path textpathok="t"/>
            <v:textpath on="t" fitshape="t" string="ﾁｬﾚﾝｼﾞｼｰﾄ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840"/>
          <w:tab w:val="left" w:pos="1568" w:leader="none"/>
        </w:tabs>
        <w:rPr/>
      </w:pPr>
      <w:r>
        <w:rPr/>
      </w:r>
    </w:p>
    <w:p>
      <w:pPr>
        <w:pStyle w:val="Normal"/>
        <w:ind w:firstLine="705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ind w:firstLine="705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ind w:firstLine="705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ind w:firstLine="705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 xml:space="preserve">Class (  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 xml:space="preserve">　     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) No.(      ) Name(                                           )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☆</w:t>
      </w:r>
      <w:r>
        <w:rPr>
          <w:rFonts w:ascii="ＭＳ Ｐゴシック" w:hAnsi="ＭＳ Ｐゴシック" w:cs="ＭＳ Ｐゴシック" w:eastAsia="ＭＳ Ｐゴシック"/>
          <w:b/>
          <w:sz w:val="24"/>
        </w:rPr>
        <w:t>　チャットバルーンで練習した後、チェックしてみよう！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95885</wp:posOffset>
                </wp:positionV>
                <wp:extent cx="3780790" cy="2367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6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896" w:leader="none"/>
                              </w:tabs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　《　方　法　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896" w:leader="none"/>
                              </w:tabs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　１　ふうせんの中の表現を組み合わせて練習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　２　練習後にチャレンジシートに記入する。</w:t>
                            </w:r>
                          </w:p>
                          <w:p>
                            <w:pPr>
                              <w:pStyle w:val="Normal"/>
                              <w:ind w:left="510" w:hanging="0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b/>
                                <w:sz w:val="24"/>
                              </w:rPr>
                              <w:t>・　すらすら言えるようになったよ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・・・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b/>
                                <w:sz w:val="24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b/>
                                <w:sz w:val="24"/>
                              </w:rPr>
                              <w:t>もう見ないでも言えるよ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・・・・・・・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b/>
                                <w:sz w:val="24"/>
                              </w:rPr>
                              <w:t>パーフェクト！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・・・・・・・・・・・・・・・・●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6.45pt;mso-wrap-distance-left:9.05pt;mso-wrap-distance-right:9.05pt;mso-wrap-distance-top:0pt;mso-wrap-distance-bottom:0pt;margin-top:7.55pt;mso-position-vertical-relative:text;margin-left:86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896" w:leader="none"/>
                        </w:tabs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　《　方　法　》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896" w:leader="none"/>
                        </w:tabs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　１　ふうせんの中の表現を組み合わせて練習する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　２　練習後にチャレンジシートに記入する。</w:t>
                      </w:r>
                    </w:p>
                    <w:p>
                      <w:pPr>
                        <w:pStyle w:val="Normal"/>
                        <w:ind w:left="510" w:hanging="0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b/>
                          <w:sz w:val="24"/>
                        </w:rPr>
                        <w:t>・　すらすら言えるようになったよ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・・・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b/>
                          <w:sz w:val="24"/>
                        </w:rPr>
                        <w:t>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b/>
                          <w:sz w:val="24"/>
                        </w:rPr>
                        <w:t>もう見ないでも言えるよ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・・・・・・・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b/>
                          <w:sz w:val="24"/>
                        </w:rPr>
                        <w:t>パーフェクト！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・・・・・・・・・・・・・・・・●　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　　　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９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567" w:bottom="1134"/>
          <w:pgNumType w:start="39" w:fmt="decimal"/>
          <w:formProt w:val="false"/>
          <w:titlePg/>
          <w:textDirection w:val="lrTb"/>
          <w:docGrid w:type="linesAndChars" w:linePitch="291" w:charSpace="2866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851" w:top="1134" w:footer="567" w:bottom="1134"/>
      <w:formProt w:val="false"/>
      <w:titlePg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創英角ﾎﾟｯﾌﾟ体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HGP創英角ﾎﾟｯﾌﾟ体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39:00Z</dcterms:created>
  <dc:creator>研究員53</dc:creator>
  <dc:description/>
  <cp:keywords/>
  <dc:language>en-US</dc:language>
  <cp:lastModifiedBy>tosyositu</cp:lastModifiedBy>
  <cp:lastPrinted>2007-04-04T20:37:00Z</cp:lastPrinted>
  <dcterms:modified xsi:type="dcterms:W3CDTF">2008-03-28T00:49:00Z</dcterms:modified>
  <cp:revision>6</cp:revision>
  <dc:subject/>
  <dc:title>DATE</dc:title>
</cp:coreProperties>
</file>